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Załącznik nr 1</w:t>
      </w:r>
    </w:p>
    <w:p>
      <w:pPr>
        <w:pStyle w:val="Normal"/>
        <w:ind w:left="708" w:firstLine="426"/>
        <w:jc w:val="right"/>
        <w:rPr/>
      </w:pPr>
      <w:r>
        <w:rPr/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ormacja o Wykonawcy 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I części zamówienia</w:t>
      </w:r>
      <w:r>
        <w:rPr/>
        <w:t xml:space="preserve"> w zapytaniu ofertowym na </w:t>
      </w:r>
      <w:r>
        <w:rPr>
          <w:bCs/>
        </w:rPr>
        <w:t>organizację i przeprowadzenie szkolenia zawodowego i kursu prawa jazdy</w:t>
      </w:r>
      <w:r>
        <w:rPr/>
        <w:t>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I – </w:t>
      </w:r>
      <w:r>
        <w:rPr>
          <w:b/>
          <w:sz w:val="28"/>
          <w:szCs w:val="28"/>
          <w:u w:val="single"/>
        </w:rPr>
        <w:t>Szkolenie w zakresie prawa jazdy – Kurs prawa jazdy kat. B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W tym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34"/>
        <w:gridCol w:w="709"/>
        <w:gridCol w:w="1240"/>
        <w:gridCol w:w="1013"/>
        <w:gridCol w:w="992"/>
        <w:gridCol w:w="993"/>
        <w:gridCol w:w="1007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Lp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Nazwa szkol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osobogodzina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1" w:firstLine="42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urs prawa jazdy kat.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(30 godz. dyd. teorii i 30 godz. zegar. praktyki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2.  </w:t>
        <w:tab/>
        <w:t xml:space="preserve">Oświadczam/y, że zapoznałem/liśmy się z Opisem Warunków Zamówienia i nie wnoszę/wnosimy do niej zastrzeżeń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3. </w:t>
        <w:tab/>
        <w:t xml:space="preserve">Uważam/y się za związanego/ych niniejszą ofertą na czas wskazany w OWZ tj. przez okres 30 dni od daty upływu terminu do składania ofert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 xml:space="preserve">4. </w:t>
        <w:tab/>
        <w:t>Oświadczam/y, że zawarty w OWZ</w:t>
      </w:r>
      <w:r>
        <w:rPr/>
        <w:t xml:space="preserve"> opis przedmiotu zamówienia oraz wzór umowy</w:t>
      </w:r>
      <w:r>
        <w:rPr>
          <w:color w:val="000000"/>
        </w:rPr>
        <w:t xml:space="preserve">, dotyczący części zamówienia, o której udzielenie się ubiegam/y, stanowiący odpowiedni Załącznik nr 8 do O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84962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4pt;mso-wrap-distance-left:7.05pt;mso-wrap-distance-right:7.05pt;mso-wrap-distance-top:0pt;mso-wrap-distance-bottom:0pt;margin-top:3.1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</w:t>
                            </w:r>
                            <w:r>
                              <w:rPr>
                                <w:vertAlign w:val="superscript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</w:t>
                            </w:r>
                            <w:r>
                              <w:rPr>
                                <w:vertAlign w:val="superscript"/>
                              </w:rPr>
                              <w:t xml:space="preserve">podpis osoby/osób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vertAlign w:val="superscript"/>
                              </w:rPr>
                              <w:t>uprawnionych do reprezentowania wykonawcy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42:00Z</dcterms:created>
  <dc:creator>dg</dc:creator>
  <dc:description/>
  <cp:keywords/>
  <dc:language>en-US</dc:language>
  <cp:lastModifiedBy>af</cp:lastModifiedBy>
  <cp:lastPrinted>2014-08-18T14:30:00Z</cp:lastPrinted>
  <dcterms:modified xsi:type="dcterms:W3CDTF">2014-08-18T12:31:00Z</dcterms:modified>
  <cp:revision>4</cp:revision>
  <dc:subject/>
  <dc:title>Lubartów, dnia 28</dc:title>
</cp:coreProperties>
</file>