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00" w:hanging="22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- zgodnie z opisem zawartym w OWZ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1724"/>
        <w:gridCol w:w="3242"/>
        <w:gridCol w:w="3827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wykładowc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 oraz kwalifikacje zawodowe wykładowcy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 w zakresie objętym programem szkolenia/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ykonywanych czynności przez wskazanego wykładowcę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wymienić zagadnienia w szkoleniu, które będą prowadzone przez danego wykładow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o dysponowania osob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180"/>
        <w:ind w:right="300" w:hanging="0"/>
        <w:jc w:val="both"/>
        <w:rPr/>
      </w:pPr>
      <w:r>
        <w:rPr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  <w:gridCol w:w="4606"/>
      </w:tblGrid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2077085</wp:posOffset>
                      </wp:positionH>
                      <wp:positionV relativeFrom="paragraph">
                        <wp:posOffset>127000</wp:posOffset>
                      </wp:positionV>
                      <wp:extent cx="583946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946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4598"/>
                                  </w:tblGrid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……………………………………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miejscowość i 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……………………………………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podpis osoby/osób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uprawnionych do reprezentowania wykonawc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8pt;height:41.4pt;mso-wrap-distance-left:7.05pt;mso-wrap-distance-right:7.05pt;mso-wrap-distance-top:0pt;mso-wrap-distance-bottom:0pt;margin-top:10pt;mso-position-vertical-relative:text;margin-left:16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4598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7:00Z</dcterms:created>
  <dc:creator>dg</dc:creator>
  <dc:description/>
  <cp:keywords/>
  <dc:language>en-US</dc:language>
  <cp:lastModifiedBy>af</cp:lastModifiedBy>
  <cp:lastPrinted>2013-05-28T12:20:00Z</cp:lastPrinted>
  <dcterms:modified xsi:type="dcterms:W3CDTF">2014-06-18T12:47:00Z</dcterms:modified>
  <cp:revision>2</cp:revision>
  <dc:subject/>
  <dc:title>Lubartów, dnia 28</dc:title>
</cp:coreProperties>
</file>