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zamówienia w zapytaniu ofertowym na </w:t>
      </w:r>
      <w:r>
        <w:rPr>
          <w:bCs/>
        </w:rPr>
        <w:t>organizację i przeprowadzenie kursów w zakresie prawa jazdy</w:t>
      </w:r>
      <w:r>
        <w:rPr/>
        <w:t>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zedmiot zamówienia – Kursy w zakresie prawa jazdy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709"/>
        <w:gridCol w:w="1240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awo jazdy kat. C + kwalifikacja wstępna przyspiesz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godz. (20 godz. dyd. teorii i 30 godz. zegar. praktyki) + 140 godz. (130 godz.  dyd. teorii i 10 godz. zegar. praktyki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walifikacja wstępna przyspieszona dla prawa jazdy kat.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godz. (130 godz.  dyd. teorii i 10 godz. zegar. praktyki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 Opisem Warunków Zamówienia i nie wnoszę/wnosimy do niej zastrzeżeń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OWZ tj. przez okres 30 dni od daty upływu terminu do składania ofert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4. </w:t>
        <w:tab/>
        <w:t>Oświadczam/y, że zawarty w O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8 do O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4:00Z</dcterms:created>
  <dc:creator>dg</dc:creator>
  <dc:description/>
  <cp:keywords/>
  <dc:language>en-US</dc:language>
  <cp:lastModifiedBy>af</cp:lastModifiedBy>
  <cp:lastPrinted>2013-05-28T12:08:00Z</cp:lastPrinted>
  <dcterms:modified xsi:type="dcterms:W3CDTF">2014-06-18T12:44:00Z</dcterms:modified>
  <cp:revision>2</cp:revision>
  <dc:subject/>
  <dc:title>Lubartów, dnia 28</dc:title>
</cp:coreProperties>
</file>