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Załącznik nr 8 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UMOWA nr ……………….. </w:t>
      </w:r>
      <w:r>
        <w:rPr>
          <w:color w:val="000000"/>
        </w:rPr>
        <w:t>(wzór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................2013 r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…………………………………………………………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nia realizowanego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kursu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Prawo jazdy kat. C + kwalifikacja wstępna przyspieszona - 1 osoba, 50 godz. (20 godz. dyd. teorii i 30 godz. zegar. praktyki) + 140 godz. (130 godz. dyd. teorii i 10 godz. zegar. praktyki)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Kwalifikacja wstępna przyspieszona dla prawa jazdy kat. D – 1 osoba, 140 godz. (130 godz. dyd. teorii i 10 godz. zegar. praktyki)</w:t>
      </w:r>
    </w:p>
    <w:p>
      <w:pPr>
        <w:pStyle w:val="Normal"/>
        <w:autoSpaceDE w:val="false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/>
        <w:t xml:space="preserve">Kurs zostanie przeprowadzony w mieście Lubartów (część teoretyczna) oraz w mieście Lublin (część praktyczna). Dopuszczalne jest wykonanie części zajęć praktycznych w mieście Lubartów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10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/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/>
        <w:t>Termin realizacji - do 30.11.2014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 xml:space="preserve">Przeprowadzenia szkoleń z należytą starannością, w ustalonym umową terminie i miejscu zgodnie z przedstawionym harmonogramem, zgodnie ze stosownymi przepisami, w tym m.in. zgodnie z Ustawą z dnia 5 stycznia 2011r. o kierujących pojazdami (Dz. U. </w:t>
      </w:r>
      <w:r>
        <w:rPr>
          <w:rStyle w:val="Signature"/>
        </w:rPr>
        <w:t>z 2011 nr 30 poz. 151 z późn. zm.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>Prowadzenia dokumentacji przebiegu szkolenia stanowiącej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, niezbędne dane uczestników, prowadzony zgodnie z przedstawionym i przyjętym przez Zamawiającego programem i harmonogramem szkolenia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/>
      </w:pPr>
      <w:r>
        <w:rPr/>
        <w:t>listy potwierdzające zwrot kosztów dojazdu i powrot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/>
      </w:pPr>
      <w:r>
        <w:rPr/>
        <w:t>listy potwierdzające skorzystanie z poczęstunku w dniach szkolenia teoretycznego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protokół z egzaminów wewnętrzn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3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/>
      </w:pPr>
      <w:r>
        <w:rPr/>
        <w:t>rejestry zaświadczeń i certyfikatów ukończenia szkolenia i uzyskania kwalifikacj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851" w:hanging="284"/>
        <w:jc w:val="both"/>
        <w:rPr/>
      </w:pPr>
      <w:r>
        <w:rPr/>
        <w:t>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>Zapewnienia właściwych warunków lokalowych i sprzętowych szkolenia: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color w:val="000000"/>
        </w:rPr>
        <w:t>a)</w:t>
        <w:tab/>
        <w:t>sale wykładowe przystosowane do prowadzenia zajęć dydaktycznych wyposażone w niezbędne pomoce dydaktyczne (np. tablica, projektor, rzutnik obrazu);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color w:val="000000"/>
        </w:rPr>
        <w:t>b)</w:t>
        <w:tab/>
        <w:t>sale wykładowe i miejsca ćwiczeń praktycznych spełniające wymagania przepisów bhp, zaopatrzone w niezbędny sprzęt do przeprowadzenia praktyki zgodnie z tematyką kursu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kawy i poczęstunku dla uczestników kursu w dniach zajęć teoretyczn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, sprzętu i materiałów niezbędnych do realizacji szkol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egzaminów wewnętrznych oraz pierwszego egz. zewnętrznego teoretycznego i praktycznego (w WORD Lublin) oraz przekazania kopii dowodów opłaty egzaminów potwierdzonych za zgodność z oryginałem Zamawiającemu po zakończeniu 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i powrotu według wytycznych zawartych w O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6"/>
        </w:numPr>
        <w:ind w:left="851" w:hanging="425"/>
        <w:rPr/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/>
      </w:pPr>
      <w:r>
        <w:rPr>
          <w:b/>
        </w:rPr>
        <w:t xml:space="preserve">14. </w:t>
        <w:tab/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5. </w:t>
        <w:tab/>
        <w:t>Powiadomienia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Times New Roman;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8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9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tabs>
          <w:tab w:val="clear" w:pos="708"/>
          <w:tab w:val="left" w:pos="851" w:leader="none"/>
        </w:tabs>
        <w:ind w:left="786" w:right="-1" w:hanging="360"/>
        <w:jc w:val="both"/>
        <w:rPr/>
      </w:pPr>
      <w:r>
        <w:rPr/>
        <w:t>20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1.</w:t>
        <w:tab/>
        <w:t>Wydania każdemu uczestnikowi kursu po jego ukończeniu zaświadczenia o ukończeniu kursu, wymaganego do tego, aby kursant mógł przystąpić do egz. zewnętrznego w WORD Lublin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2.</w:t>
        <w:tab/>
        <w:t xml:space="preserve">Przekazania Zamawiającemu kopii dokumentów wymienionych w § 3 pkt 2, 9, 15, 17, dokumentów potwierdzających ukończenie kursu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Kontroli przebiegu efektywności szkolenia oraz frekwencji uczestnika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 a także w ustalaniu harmonogramu zajęć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 - Zamawiający może odstąpić od zawartej umowy ze skutkiem natychmiastowym bez ponoszenia kosztów za szkolenia/kursy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center" w:pos="5539" w:leader="none"/>
        </w:tabs>
        <w:ind w:left="567" w:right="-1" w:hanging="114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993" w:right="-1" w:hanging="284"/>
        <w:rPr>
          <w:b/>
          <w:b/>
        </w:rPr>
      </w:pPr>
      <w:r>
        <w:rPr>
          <w:b/>
        </w:rPr>
        <w:t>Maksymalna całkowita wartość umowy: ............................................................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nia, będącego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numPr>
          <w:ilvl w:val="3"/>
          <w:numId w:val="13"/>
        </w:numPr>
        <w:ind w:left="1560" w:hanging="284"/>
        <w:rPr>
          <w:b/>
          <w:b/>
        </w:rPr>
      </w:pPr>
      <w:r>
        <w:rPr>
          <w:b/>
        </w:rPr>
        <w:t>Prawo jazdy kat. C + kwalifikacja wstępna przyspieszona:</w:t>
      </w:r>
    </w:p>
    <w:p>
      <w:pPr>
        <w:pStyle w:val="Normal"/>
        <w:ind w:left="1560" w:hanging="0"/>
        <w:rPr>
          <w:b/>
          <w:b/>
        </w:rPr>
      </w:pPr>
      <w:r>
        <w:rPr>
          <w:b/>
        </w:rPr>
        <w:t>Razem: ………………… brutto</w:t>
      </w:r>
    </w:p>
    <w:p>
      <w:pPr>
        <w:pStyle w:val="Normal"/>
        <w:tabs>
          <w:tab w:val="clear" w:pos="708"/>
          <w:tab w:val="left" w:pos="1560" w:leader="none"/>
        </w:tabs>
        <w:ind w:right="-1" w:hanging="256"/>
        <w:jc w:val="both"/>
        <w:rPr/>
      </w:pPr>
      <w:r>
        <w:rPr/>
        <w:tab/>
        <w:tab/>
        <w:t>Koszt szkolenia jednego uczestnika: …………………………</w:t>
      </w:r>
    </w:p>
    <w:p>
      <w:pPr>
        <w:pStyle w:val="Normal"/>
        <w:tabs>
          <w:tab w:val="clear" w:pos="708"/>
          <w:tab w:val="left" w:pos="7797" w:leader="none"/>
        </w:tabs>
        <w:ind w:left="1560" w:hanging="567"/>
        <w:rPr/>
      </w:pPr>
      <w:r>
        <w:rPr/>
        <w:tab/>
        <w:t>Koszt osobo/godziny: …………………….</w:t>
      </w:r>
    </w:p>
    <w:p>
      <w:pPr>
        <w:pStyle w:val="Normal"/>
        <w:numPr>
          <w:ilvl w:val="3"/>
          <w:numId w:val="13"/>
        </w:numPr>
        <w:ind w:left="1560" w:hanging="284"/>
        <w:rPr>
          <w:b/>
          <w:b/>
        </w:rPr>
      </w:pPr>
      <w:r>
        <w:rPr>
          <w:b/>
        </w:rPr>
        <w:t>Kwalifikacja wstępna przyspieszona dla prawa jazdy kat. D:</w:t>
      </w:r>
    </w:p>
    <w:p>
      <w:pPr>
        <w:pStyle w:val="Normal"/>
        <w:ind w:left="1560" w:hanging="0"/>
        <w:rPr>
          <w:b/>
          <w:b/>
        </w:rPr>
      </w:pPr>
      <w:r>
        <w:rPr>
          <w:b/>
        </w:rPr>
        <w:t>Razem: ………………… brutto</w:t>
      </w:r>
    </w:p>
    <w:p>
      <w:pPr>
        <w:pStyle w:val="Normal"/>
        <w:tabs>
          <w:tab w:val="clear" w:pos="708"/>
          <w:tab w:val="left" w:pos="1560" w:leader="none"/>
        </w:tabs>
        <w:ind w:left="1560" w:right="-1" w:hanging="0"/>
        <w:jc w:val="both"/>
        <w:rPr/>
      </w:pPr>
      <w:r>
        <w:rPr/>
        <w:t>Koszt szkolenia jednego uczestnika: …………………………</w:t>
      </w:r>
    </w:p>
    <w:p>
      <w:pPr>
        <w:pStyle w:val="Normal"/>
        <w:tabs>
          <w:tab w:val="clear" w:pos="708"/>
          <w:tab w:val="left" w:pos="7797" w:leader="none"/>
        </w:tabs>
        <w:ind w:left="1560" w:hanging="0"/>
        <w:rPr/>
      </w:pPr>
      <w:r>
        <w:rPr/>
        <w:t>Koszt osobo/godziny: …………………….</w:t>
      </w:r>
    </w:p>
    <w:p>
      <w:pPr>
        <w:pStyle w:val="Normal"/>
        <w:ind w:left="1249" w:hanging="256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right="-1" w:hanging="283"/>
        <w:jc w:val="both"/>
        <w:rPr/>
      </w:pPr>
      <w:r>
        <w:rPr/>
        <w:t>Zamawiający przekaże przelewem na konto Wykonawcy ............................................................................wskazaną w rachunku/fakturze VAT należność w ciągu 14 dni od daty otrzymania rachunku/faktury VAT wystawionej po zakończeniu szkolenia</w:t>
      </w:r>
      <w:r>
        <w:rPr>
          <w:b/>
          <w:u w:val="single"/>
        </w:rPr>
        <w:t xml:space="preserve"> i odebraniu usługi na podstawie protokołu odbioru</w:t>
      </w:r>
      <w:r>
        <w:rPr/>
        <w:t xml:space="preserve"> stanowiącego załącznik do umowy, w tym również wydaniu jego uczestnikom stosownych zaświadczeń oraz po przekazaniu dokumentów wymienionych § 3 pkt 2 i 2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center" w:pos="5539" w:leader="none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ind w:left="709" w:right="-1" w:hanging="294"/>
        <w:jc w:val="both"/>
        <w:rPr/>
      </w:pPr>
      <w:r>
        <w:rPr/>
        <w:t>Zamawiający wskazuje do współpracy:         ..................................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ind w:left="709" w:right="-1" w:hanging="294"/>
        <w:jc w:val="both"/>
        <w:rPr>
          <w:bCs/>
        </w:rPr>
      </w:pPr>
      <w:r>
        <w:rPr/>
        <w:t>Wykonawca wskazuje do współpracy:    ..................................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851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851" w:leader="none"/>
          <w:tab w:val="center" w:pos="5539" w:leader="none"/>
        </w:tabs>
        <w:ind w:left="900" w:right="-1" w:hanging="333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851" w:leader="none"/>
          <w:tab w:val="left" w:pos="1080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left="284"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Zamawiający zastrzega prawo kontroli dokumentacji, miejsca i sposobu realizacji przedmiotu niniejszej umowy przez uprawnione instytucje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6"/>
          <w:numId w:val="11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zawarta została na okres od......................................do 30 listopada 2014r.</w:t>
      </w:r>
    </w:p>
    <w:p>
      <w:pPr>
        <w:pStyle w:val="Tekstpodstawowywcity2"/>
        <w:numPr>
          <w:ilvl w:val="6"/>
          <w:numId w:val="11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</w:rPr>
        <w:t xml:space="preserve">W sprawach nieuregulowanych niniejszą umową mają zastosowanie przepisy Kodeksu Cywilnego oraz Opisu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ind w:left="284" w:right="-1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(Zamawiający)         </w:t>
        <w:tab/>
        <w:tab/>
        <w:tab/>
        <w:tab/>
        <w:tab/>
        <w:tab/>
        <w:tab/>
        <w:tab/>
        <w:t xml:space="preserve"> (Wykonawca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rPr/>
      </w:pPr>
      <w:r>
        <w:rPr/>
        <w:tab/>
        <w:t xml:space="preserve">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    </w:t>
      </w:r>
      <w:r>
        <w:rPr/>
        <w:t xml:space="preserve">Zamawiający </w:t>
        <w:tab/>
        <w:tab/>
        <w:tab/>
        <w:t>Wykonawca</w:t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           (pieczęć i podpis)</w:t>
      </w:r>
    </w:p>
    <w:p>
      <w:pPr>
        <w:pStyle w:val="Normal"/>
        <w:spacing w:before="30" w:after="30"/>
        <w:rPr>
          <w:i/>
          <w:i/>
        </w:rPr>
      </w:pPr>
      <w:r>
        <w:rPr>
          <w:i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;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8"/>
        <w:b w:val="false"/>
      </w:rPr>
    </w:lvl>
  </w:abstractNum>
  <w:abstractNum w:abstractNumId="11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05"/>
        </w:tabs>
        <w:ind w:left="2005" w:hanging="360"/>
      </w:pPr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abstractNum w:abstractNumId="12">
    <w:lvl w:ilvl="0">
      <w:start w:val="1"/>
      <w:numFmt w:val="none"/>
      <w:suff w:val="nothing"/>
      <w:lvlText w:val="3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1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4">
      <w:start w:val="1"/>
      <w:numFmt w:val="none"/>
      <w:suff w:val="nothing"/>
      <w:lvlText w:val="2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3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3479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;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6">
    <w:name w:val="WW8Num15z6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ignature">
    <w:name w:val="signature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23:00Z</dcterms:created>
  <dc:creator>dg</dc:creator>
  <dc:description/>
  <cp:keywords/>
  <dc:language>en-US</dc:language>
  <cp:lastModifiedBy>af</cp:lastModifiedBy>
  <cp:lastPrinted>2014-04-30T12:54:00Z</cp:lastPrinted>
  <dcterms:modified xsi:type="dcterms:W3CDTF">2014-04-30T10:56:00Z</dcterms:modified>
  <cp:revision>4</cp:revision>
  <dc:subject/>
  <dc:title>Lubartów, dnia 28</dc:title>
</cp:coreProperties>
</file>