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/>
        <w:t xml:space="preserve">Wykaz wykonanych głównych usług w okresie ostatnich trzech lat przed upływem terminu składania ofert albo wniosków o dopuszczenie do udziału w postępowaniu, a jeżeli okres prowadzenia działalności jest krótszy – w tym okresie, z podaniem ich wartości, przedmiotu, dat wykonania i odbiorców, </w:t>
      </w:r>
      <w:r>
        <w:rPr>
          <w:u w:val="single"/>
        </w:rPr>
        <w:t>oraz załączeniem dokumentu potwierdzającego, że te usługi zostały wykonane należycie</w:t>
      </w:r>
      <w:r>
        <w:rPr/>
        <w:t xml:space="preserve"> – zgodnie z warunkami określonymi w zapytaniu ofertowym i O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4394"/>
        <w:gridCol w:w="3119"/>
        <w:gridCol w:w="2409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ZEDMIOT USŁUG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zwa i zakres szkolenia/warsztatu - zamówie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(w tym: liczba godzin szkolenia o tematyce tożsamej z przedmiotem zamówi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ZAMAWIAJĄCY (odbiorcy usłu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zień/miesiąc/rok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ICZBA OSÓB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ZESZKOLONYCH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Wpisów należy dokonywać zgodnie z wymaganiami zawartymi w Opisie Warunków Zamówien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8:00Z</dcterms:created>
  <dc:creator>dg</dc:creator>
  <dc:description/>
  <cp:keywords/>
  <dc:language>en-US</dc:language>
  <cp:lastModifiedBy>af</cp:lastModifiedBy>
  <cp:lastPrinted>2014-04-30T12:31:00Z</cp:lastPrinted>
  <dcterms:modified xsi:type="dcterms:W3CDTF">2014-04-30T10:31:00Z</dcterms:modified>
  <cp:revision>3</cp:revision>
  <dc:subject/>
  <dc:title>Lubartów, dnia 28</dc:title>
</cp:coreProperties>
</file>