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Załącznik nr 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 CZĘŚCI ZAMÓWIENIA, KTÓREJ WYKONA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KONAWCA ZAMIERZA POWIERZYĆ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DWYKONAWCOM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216"/>
      </w:tblGrid>
      <w:tr>
        <w:trPr>
          <w:trHeight w:val="629" w:hRule="exact"/>
        </w:trPr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2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rzystępując do udziału w postępowaniu o udzielenie zamówienia prowadzonym w trybie zapytania ofertowego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/>
      </w:pPr>
      <w:r>
        <w:rPr>
          <w:u w:val="single"/>
        </w:rPr>
        <w:t>Oświadczam/y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że podwykonawcom zostanie powierzona część zamówieni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obejmująca wykonanie prac w zakresie: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;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;Times New Roman" w:cs="Times New Roman;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47:00Z</dcterms:created>
  <dc:creator>dg</dc:creator>
  <dc:description/>
  <cp:keywords/>
  <dc:language>en-US</dc:language>
  <cp:lastModifiedBy>af</cp:lastModifiedBy>
  <cp:lastPrinted>2014-04-30T12:37:00Z</cp:lastPrinted>
  <dcterms:modified xsi:type="dcterms:W3CDTF">2014-04-30T10:44:00Z</dcterms:modified>
  <cp:revision>5</cp:revision>
  <dc:subject/>
  <dc:title>Lubartów, dnia 28</dc:title>
</cp:coreProperties>
</file>