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00" w:hanging="22"/>
        <w:jc w:val="both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- zgodnie z opisem zawartym w SIWZ</w:t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4"/>
        <w:gridCol w:w="1724"/>
        <w:gridCol w:w="3242"/>
        <w:gridCol w:w="3827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wykładowc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 oraz kwalifikacje zawodowe wykładowcy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zawodowe w zakresie objętym programem szkolenia/zaj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 wykonywanych czynności przez wskazanego wykładowcę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wymienić zagadnienia w szkoleniu, które będą prowadzone przez danego wykładowc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a o podstawie do dysponowania osob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180"/>
        <w:ind w:right="300" w:hanging="0"/>
        <w:jc w:val="both"/>
        <w:rPr/>
      </w:pPr>
      <w:r>
        <w:rPr/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  <w:gridCol w:w="4606"/>
      </w:tblGrid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2077085</wp:posOffset>
                      </wp:positionH>
                      <wp:positionV relativeFrom="paragraph">
                        <wp:posOffset>127000</wp:posOffset>
                      </wp:positionV>
                      <wp:extent cx="583946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946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4598"/>
                                  </w:tblGrid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……………………………………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miejscowość i d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……………………………………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podpis osoby/osób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uprawnionych do reprezentowania wykonawc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8pt;height:41.4pt;mso-wrap-distance-left:7.05pt;mso-wrap-distance-right:7.05pt;mso-wrap-distance-top:0pt;mso-wrap-distance-bottom:0pt;margin-top:10pt;mso-position-vertical-relative:text;margin-left:16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4598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482" w:footer="221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</wp:posOffset>
          </wp:positionH>
          <wp:positionV relativeFrom="paragraph">
            <wp:posOffset>-27051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</w:t>
      <w:tab/>
      <w:tab/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  <w:shadow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jc w:val="center"/>
      <w:rPr/>
    </w:pPr>
    <w:r>
      <w:rPr>
        <w:rFonts w:cs="Garamond" w:ascii="Garamond" w:hAnsi="Garamond"/>
        <w:i/>
        <w:sz w:val="18"/>
        <w:szCs w:val="18"/>
        <w:lang w:val="en-US"/>
      </w:rPr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jc w:val="center"/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jc w:val="center"/>
      <w:rPr/>
    </w:pP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1:00Z</dcterms:created>
  <dc:creator>dg</dc:creator>
  <dc:description/>
  <cp:keywords/>
  <dc:language>en-US</dc:language>
  <cp:lastModifiedBy>af</cp:lastModifiedBy>
  <cp:lastPrinted>2013-05-28T12:20:00Z</cp:lastPrinted>
  <dcterms:modified xsi:type="dcterms:W3CDTF">2013-05-28T10:20:00Z</dcterms:modified>
  <cp:revision>4</cp:revision>
  <dc:subject/>
  <dc:title>Lubartów, dnia 28</dc:title>
</cp:coreProperties>
</file>