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                   </w:t>
      </w:r>
      <w:r>
        <w:rPr/>
        <w:t>wykonaw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 BRAKU PODSTAW DO WYKLUCZENIA Z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Przystępując do udziału w postępowaniu o udzielenie zamówienia publicznego prowadzonym w trybie przetargu nieograniczonego, na </w:t>
      </w:r>
      <w:r>
        <w:rPr>
          <w:bCs/>
        </w:rPr>
        <w:t xml:space="preserve">organizację i przeprowadzenie szkoleń oraz </w:t>
      </w:r>
      <w:r>
        <w:rPr/>
        <w:t>zajęć z zakresu aktywnej integracji a także działań o charakterze środowiskowym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Oświadczam/y,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że brak jest podstaw do wykluczenia Wykonawcy z postępowania na postawie art. 24 ust. 1 ustawy Prawo zamówień publicznych (Dz. U. z 2010r., nr 113, poz. 759 z późn. zm.)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8:17:00Z</dcterms:created>
  <dc:creator>dg</dc:creator>
  <dc:description/>
  <cp:keywords/>
  <dc:language>en-US</dc:language>
  <cp:lastModifiedBy>af</cp:lastModifiedBy>
  <cp:lastPrinted>2010-05-21T10:58:00Z</cp:lastPrinted>
  <dcterms:modified xsi:type="dcterms:W3CDTF">2012-07-06T09:58:00Z</dcterms:modified>
  <cp:revision>5</cp:revision>
  <dc:subject/>
  <dc:title>Lubartów, dnia 28</dc:title>
</cp:coreProperties>
</file>