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  <w:t>Załącznik nr 1</w:t>
      </w:r>
    </w:p>
    <w:p>
      <w:pPr>
        <w:pStyle w:val="Normal"/>
        <w:ind w:left="284" w:hanging="0"/>
        <w:jc w:val="right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952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 xml:space="preserve">Tel./fax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84" w:hanging="0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8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VI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left="284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VI - </w:t>
      </w:r>
      <w:r>
        <w:rPr>
          <w:b/>
          <w:sz w:val="28"/>
          <w:szCs w:val="28"/>
          <w:u w:val="single"/>
        </w:rPr>
        <w:t>Wsparcie o charakterze środowiskowym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spacing w:lineRule="auto" w:line="360"/>
        <w:ind w:left="284" w:hanging="0"/>
        <w:jc w:val="both"/>
        <w:rPr/>
      </w:pPr>
      <w:r>
        <w:rPr/>
        <w:t>W tym:</w:t>
      </w:r>
    </w:p>
    <w:tbl>
      <w:tblPr>
        <w:tblW w:w="95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93"/>
        <w:gridCol w:w="926"/>
        <w:gridCol w:w="899"/>
        <w:gridCol w:w="1013"/>
        <w:gridCol w:w="992"/>
        <w:gridCol w:w="1134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3" w:hanging="0"/>
              <w:rPr/>
            </w:pPr>
            <w:r>
              <w:rPr/>
              <w:t>Lp.</w:t>
            </w:r>
          </w:p>
        </w:tc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Nazwa zajęć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ena jednostkowa </w:t>
              <w:br/>
              <w:t>za 1 godz. zajęć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right="230" w:hanging="0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Objazdowe indywidualne konsultacje specjalistyczne - psycholog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-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Zajęcia praktyczne (warsztatowe) z zakresu lepszego pełnienia funkcji wychowawczych i komunikacji w rodzinie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Min. 25 os., max. 45 os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284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2.  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567" w:hanging="283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noszę/wnosimy do niej zastrzeżeń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>3.</w:t>
        <w:tab/>
        <w:t xml:space="preserve">Uważam/y się za związanego/ych niniejszą ofertą na czas wskazany w Specyfikacji Istotnych Warunków  Zamówienia tj. przez okres 30 dni od daty upływu terminu do składania ofert.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</w:rPr>
        <w:t xml:space="preserve">4. </w:t>
      </w:r>
      <w:r>
        <w:rPr/>
        <w:t>Oświadczam/y, że zawarty w SIWZ projekt umowy oraz opis przedmiotu zamówienia, dotyczący części zamówienia, o której udzielenie się ubiegam/y, stanowiący odpowiedni Załącznik nr 8 do SIWZ został przeze mnie/przez nas zaakceptowany i zobowiązuję/my się w przypadku wybrania mojej/naszej oferty do podpisania umowy na zawartych w niej warunkach, w miejscu i terminie wyznaczonym przez Zamawiającego.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284" w:hanging="0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284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84" w:hanging="0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left="28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left="284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left="284" w:hanging="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40:00Z</dcterms:created>
  <dc:creator>dg</dc:creator>
  <dc:description/>
  <cp:keywords/>
  <dc:language>en-US</dc:language>
  <cp:lastModifiedBy>Ania</cp:lastModifiedBy>
  <cp:lastPrinted>2010-05-21T10:58:00Z</cp:lastPrinted>
  <dcterms:modified xsi:type="dcterms:W3CDTF">2012-07-05T17:56:00Z</dcterms:modified>
  <cp:revision>3</cp:revision>
  <dc:subject/>
  <dc:title>Lubartów, dnia 28</dc:title>
</cp:coreProperties>
</file>